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onors Chemistry Quiz: Chapter 2 Atoms and El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  Period: ____  Date: _________________</w:t>
      </w:r>
    </w:p>
    <w:p>
      <w:pPr>
        <w:pStyle w:val="Normal"/>
        <w:rPr/>
      </w:pPr>
      <w:r>
        <w:rPr/>
        <w:t>This quiz is worth 50 points; each correct response is worth 2 points.  Only those quizze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All samples of a given compound, regardless of their source or how they were prepared, have the same proportions of their constituent elements.  Which law does this refer to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Law of Definite Propor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Law of the Conservation of Mas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Law of Modern Atomic Theo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Law of Multiple Proporti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First Law of Thermodynamic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Which of the following is an example of the law of multiple proportions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 sample of chlorine is found to contain three times as much Cl-35 as Cl-37.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B) Two different compounds formed from carbon and oxygen have the following mass ratios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3 g O:  1 g C and 2.66 g O:  1 g 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Two different samples of table salt are found to have the same ratio of sodium to chlorin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he atomic mass of bromine is found to be 79.90 amu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itrogen dioxide always has a mass ratio of 2.28 g O:  1 g N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3) Isotopes differ in the number of what particl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eta partic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t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lect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neut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gamma partic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4) What does "X" represent in the following symbol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pt;height:22pt" filled="f" o:ole="">
            <v:imagedata r:id="rId3" o:title=""/>
          </v:shape>
          <o:OLEObject Type="Embed" ProgID="" ShapeID="ole_rId2" DrawAspect="Content" ObjectID="_2115669655" r:id="rId2"/>
        </w:objec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mercur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chlor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cand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bromi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selen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5) Determine the number of protons, neutrons and electrons in the following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22pt" filled="f" o:ole="">
            <v:imagedata r:id="rId5" o:title=""/>
          </v:shape>
          <o:OLEObject Type="Embed" ProgID="" ShapeID="ole_rId4" DrawAspect="Content" ObjectID="_1096912180" r:id="rId4"/>
        </w:objec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A) p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18</w:t>
        <w:tab/>
        <w:t>n° = 18</w:t>
        <w:tab/>
        <w:t>e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22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p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+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= 18</w:t>
        <w:tab/>
        <w:t>n° = 22</w:t>
        <w:tab/>
        <w:t>e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-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= 18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C) p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22</w:t>
        <w:tab/>
        <w:t>n° = 18</w:t>
        <w:tab/>
        <w:t>e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18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D) p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18</w:t>
        <w:tab/>
        <w:t>n° = 22</w:t>
        <w:tab/>
        <w:t>e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40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E) p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40 n° = 22</w:t>
        <w:tab/>
        <w:t>e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18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6) What element is defined by the following information?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060" w:leader="none"/>
          <w:tab w:val="left" w:pos="214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11</w:t>
        <w:tab/>
        <w:t xml:space="preserve">n° = 12 </w:t>
        <w:tab/>
        <w:t>e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11</w:t>
      </w:r>
    </w:p>
    <w:p>
      <w:pPr>
        <w:pStyle w:val="NormalText"/>
        <w:tabs>
          <w:tab w:val="clear" w:pos="720"/>
          <w:tab w:val="left" w:pos="1060" w:leader="none"/>
          <w:tab w:val="left" w:pos="2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sod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vanad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magnes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titanium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7) Which of the following statements about subatomic particles is TRUE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A) A neutral atom contains the same number of protons and electron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rotons have about the same mass as electr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Electrons make up most of the mass of an ato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rotons and neutrons have opposite, but equal in magnitude, charge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Neutrons and electrons are found in the nucleus of an atom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8) Give the symbol for Zinc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S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A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A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E) none of the abo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9) What species is represented by the following informati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position w:val="4"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= 12</w:t>
        <w:tab/>
        <w:t>n° = 14</w:t>
        <w:tab/>
        <w:t>e</w:t>
      </w:r>
      <w:r>
        <w:rPr>
          <w:rFonts w:cs="Times New Roman" w:ascii="Times New Roman" w:hAnsi="Times New Roman"/>
          <w:position w:val="4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= 10</w:t>
      </w:r>
    </w:p>
    <w:p>
      <w:pPr>
        <w:pStyle w:val="NormalText"/>
        <w:tabs>
          <w:tab w:val="clear" w:pos="720"/>
          <w:tab w:val="left" w:pos="1080" w:leader="none"/>
          <w:tab w:val="left" w:pos="21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Si</w:t>
      </w:r>
      <w:r>
        <w:rPr>
          <w:rFonts w:cs="Times New Roman" w:ascii="Times New Roman" w:hAnsi="Times New Roman"/>
          <w:position w:val="4"/>
          <w:sz w:val="24"/>
          <w:szCs w:val="24"/>
        </w:rPr>
        <w:t>4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i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E) Mg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2+</w:t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position w:val="4"/>
          <w:sz w:val="24"/>
          <w:szCs w:val="24"/>
        </w:rPr>
      </w:pPr>
      <w:r>
        <w:rPr>
          <w:rFonts w:cs="Times New Roman" w:ascii="Times New Roman" w:hAnsi="Times New Roman"/>
          <w:position w:val="4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0) Predict the charge that a calcium ion would ha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6-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2-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3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2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+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1) Give the number of electrons in P</w:t>
      </w:r>
      <w:r>
        <w:rPr>
          <w:rFonts w:cs="Times New Roman" w:ascii="Times New Roman" w:hAnsi="Times New Roman"/>
          <w:position w:val="4"/>
          <w:sz w:val="24"/>
          <w:szCs w:val="24"/>
        </w:rPr>
        <w:t>-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1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2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9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5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6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2) Which of the following elements is NOT a meta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M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C) X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Ga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3) Which of the following elements is a haloge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N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I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O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M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4) Which of the following elements is a metalloi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Al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G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S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b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5) Which of the following statements is FALS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Halogens are very reactive element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The alkali metals are fairly unreactive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Sulfur is a main group element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Noble gases do not usually form ions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Zn is a transition metal.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6) Which of the following does NOT describe a nonmetal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tend to gain electr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found in the upper right hand corner of the periodic tabl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oor conductor of electricit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nonmetals are generally unreactiv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poor conductor of heat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 xml:space="preserve">17) The atomic mass for cadmium (Cd) is 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4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112.41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40.08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30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8) Calculate the atomic mass of silver if silver has 2 naturally occurring isotopes with the following masses and natural abundances: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tabs>
          <w:tab w:val="clear" w:pos="720"/>
          <w:tab w:val="left" w:pos="1080" w:leader="none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-107</w:t>
        <w:tab/>
        <w:t>106.90509 amu</w:t>
        <w:tab/>
        <w:t>51.84%</w:t>
      </w:r>
    </w:p>
    <w:p>
      <w:pPr>
        <w:pStyle w:val="NormalText"/>
        <w:tabs>
          <w:tab w:val="clear" w:pos="720"/>
          <w:tab w:val="left" w:pos="1080" w:leader="none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-109</w:t>
        <w:tab/>
        <w:t>108.90476 amu</w:t>
        <w:tab/>
        <w:t>48.46%</w:t>
      </w:r>
    </w:p>
    <w:p>
      <w:pPr>
        <w:pStyle w:val="NormalText"/>
        <w:tabs>
          <w:tab w:val="clear" w:pos="720"/>
          <w:tab w:val="left" w:pos="1080" w:leader="none"/>
          <w:tab w:val="left" w:pos="28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107.90 am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108.00 am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107.79 am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108.32 am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E) 108.19 am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19) Gallium has an atomic mass of 69.723 amu.  The Ga-69 (68.926 amu) is 60.11%.  What is the amu of the other isotop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70.924 am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70.928 am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70.932 am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70.920 am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69.723 amu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0) How many silver atoms are contained in 3.75 moles of silver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6.23 × 10</w:t>
      </w:r>
      <w:r>
        <w:rPr>
          <w:rFonts w:cs="Times New Roman" w:ascii="Times New Roman" w:hAnsi="Times New Roman"/>
          <w:position w:val="4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silver ato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2.26 × 10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24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silver atom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1.61 × 10</w:t>
      </w:r>
      <w:r>
        <w:rPr>
          <w:rFonts w:cs="Times New Roman" w:ascii="Times New Roman" w:hAnsi="Times New Roman"/>
          <w:position w:val="4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</w:rPr>
        <w:t xml:space="preserve"> silver atom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D) 2.44 × 10</w:t>
      </w:r>
      <w:r>
        <w:rPr>
          <w:rFonts w:cs="Times New Roman" w:ascii="Times New Roman" w:hAnsi="Times New Roman"/>
          <w:position w:val="4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silver atom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6.50 × 10</w:t>
      </w:r>
      <w:r>
        <w:rPr>
          <w:rFonts w:cs="Times New Roman" w:ascii="Times New Roman" w:hAnsi="Times New Roman"/>
          <w:position w:val="4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silver ato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1) What mass (in g) does 3.99 moles of Kr have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334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476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211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240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44 g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2) How many moles are in 2.16 x 10</w:t>
      </w:r>
      <w:r>
        <w:rPr>
          <w:rFonts w:cs="Times New Roman" w:ascii="Times New Roman" w:hAnsi="Times New Roman"/>
          <w:position w:val="4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atoms of lead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35.9 mo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3.59 mo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0.359 mo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6.08 mo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1.79 mo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23) How many iron atoms are contained in 354 g of iron?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A) 2.62 × 10</w:t>
      </w:r>
      <w:r>
        <w:rPr>
          <w:rFonts w:cs="Times New Roman" w:ascii="Times New Roman" w:hAnsi="Times New Roman"/>
          <w:position w:val="4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 Fe atom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B) 2.13 × 10</w:t>
      </w:r>
      <w:r>
        <w:rPr>
          <w:rFonts w:cs="Times New Roman" w:ascii="Times New Roman" w:hAnsi="Times New Roman"/>
          <w:position w:val="4"/>
          <w:sz w:val="24"/>
          <w:szCs w:val="24"/>
        </w:rPr>
        <w:t>26</w:t>
      </w:r>
      <w:r>
        <w:rPr>
          <w:rFonts w:cs="Times New Roman" w:ascii="Times New Roman" w:hAnsi="Times New Roman"/>
          <w:sz w:val="24"/>
          <w:szCs w:val="24"/>
        </w:rPr>
        <w:t xml:space="preserve"> Fe atom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C) 4.69 × 10</w:t>
      </w:r>
      <w:r>
        <w:rPr>
          <w:rFonts w:cs="Times New Roman" w:ascii="Times New Roman" w:hAnsi="Times New Roman"/>
          <w:position w:val="4"/>
          <w:sz w:val="24"/>
          <w:szCs w:val="24"/>
        </w:rPr>
        <w:t>24</w:t>
      </w:r>
      <w:r>
        <w:rPr>
          <w:rFonts w:cs="Times New Roman" w:ascii="Times New Roman" w:hAnsi="Times New Roman"/>
          <w:sz w:val="24"/>
          <w:szCs w:val="24"/>
        </w:rPr>
        <w:t xml:space="preserve"> Fe ato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D) 3.82 × 10</w:t>
      </w:r>
      <w:r>
        <w:rPr>
          <w:rFonts w:cs="Times New Roman" w:ascii="Times New Roman" w:hAnsi="Times New Roman"/>
          <w:position w:val="4"/>
          <w:sz w:val="24"/>
          <w:szCs w:val="24"/>
          <w:highlight w:val="yellow"/>
        </w:rPr>
        <w:t>24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Fe atoms</w:t>
      </w:r>
    </w:p>
    <w:p>
      <w:pPr>
        <w:pStyle w:val="NormalText"/>
        <w:rPr/>
      </w:pPr>
      <w:r>
        <w:rPr>
          <w:rFonts w:cs="Times New Roman" w:ascii="Times New Roman" w:hAnsi="Times New Roman"/>
          <w:sz w:val="24"/>
          <w:szCs w:val="24"/>
        </w:rPr>
        <w:t>E) 9.50 × 10</w:t>
      </w:r>
      <w:r>
        <w:rPr>
          <w:rFonts w:cs="Times New Roman" w:ascii="Times New Roman" w:hAnsi="Times New Roman"/>
          <w:position w:val="4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Fe atom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Who determined the charge of an electron?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) Millika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homso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Chadwick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Rutherford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Einstein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) To determine the relative abundance of the individual isotopes of an element, chemists will often us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Radioactive decay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B) Mass spectrometer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Number of proton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Cathode-ray tube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Bombarding the nucleus with alpha particles</w:t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2:50:00Z</dcterms:created>
  <dc:creator>Doug Sisk</dc:creator>
  <dc:description/>
  <cp:keywords/>
  <dc:language>en-US</dc:language>
  <cp:lastModifiedBy>Doug Sisk</cp:lastModifiedBy>
  <cp:lastPrinted>2011-10-13T09:22:00Z</cp:lastPrinted>
  <dcterms:modified xsi:type="dcterms:W3CDTF">2012-09-26T11:38:00Z</dcterms:modified>
  <cp:revision>3</cp:revision>
  <dc:subject/>
  <dc:title>Honors Chemistry Quiz: Chapter 2 Atoms and Elements</dc:title>
</cp:coreProperties>
</file>